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sz w:val="28"/>
        </w:rPr>
        <w:t>Artistic Sentence Chunking Rubric    [Weaver p.95]</w:t>
      </w:r>
    </w:p>
    <w:p>
      <w:pPr>
        <w:pStyle w:val="Normal"/>
        <w:ind w:left="8" w:righ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8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tbl>
      <w:tblPr>
        <w:tblW w:w="129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2886"/>
        <w:gridCol w:w="3359"/>
        <w:gridCol w:w="3234"/>
        <w:gridCol w:w="1561"/>
      </w:tblGrid>
      <w:tr>
        <w:trPr>
          <w:trHeight w:val="894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Exemplary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Competen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Does Not Meet Expectation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Scor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eight)</w:t>
            </w:r>
          </w:p>
        </w:tc>
      </w:tr>
      <w:tr>
        <w:trPr>
          <w:trHeight w:val="1423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Poem Choic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An identified poem is used, and a satisfactory amount of words or lines are used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 identified poem is used, but not enough words or lines are given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see teacher once poem is chosen)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Words are not from an identified poem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5 = ___)</w:t>
            </w:r>
          </w:p>
        </w:tc>
      </w:tr>
      <w:tr>
        <w:trPr>
          <w:trHeight w:val="1423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lustration Involvement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Illustration is very involved and demonstrates dedication.  “Prettiness” is not measured, but effort.  Illustration is in color, unless a justification is given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There is some illustration, but it could clearly be more involved, and if not in color, no justification is given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There is little to no illustration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_X 5=____)</w:t>
            </w:r>
          </w:p>
        </w:tc>
      </w:tr>
      <w:tr>
        <w:trPr>
          <w:trHeight w:val="980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ir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Words pair well with drawing, meaning that words match visuals, wether by imagery, movement, or other form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Words and drawing are paired somewhat well, but clear opportunities are missed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Words are nor paired with drawing, but just listed beside it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5 = ___)</w:t>
            </w:r>
          </w:p>
        </w:tc>
      </w:tr>
      <w:tr>
        <w:trPr>
          <w:trHeight w:val="1240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ation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resentation demonstrates the choices they made, including the poem itself, the drawing, and individual “chunking” choices made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Presentation is too brief or does not really discuss the decisions they made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tudent gives no presentation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5 = ___)</w:t>
            </w:r>
          </w:p>
        </w:tc>
      </w:tr>
    </w:tbl>
    <w:p>
      <w:pPr>
        <w:pStyle w:val="Normal"/>
        <w:ind w:left="8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otal= </w:t>
        <w:tab/>
        <w:t xml:space="preserve">          __________/40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ie Estes</dc:creator>
  <dc:description/>
  <dc:language>en-US</dc:language>
  <cp:lastModifiedBy/>
  <cp:revision>0</cp:revision>
  <dc:subject/>
  <dc:title/>
</cp:coreProperties>
</file>